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335434532"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178244372"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596061516"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689709662"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1042038712"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